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5" w:leader="none"/>
        </w:tabs>
        <w:ind w:left="1985" w:hanging="0"/>
        <w:jc w:val="center"/>
        <w:rPr>
          <w:rFonts w:ascii="Arial" w:hAnsi="Arial" w:cs="Arial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5310</wp:posOffset>
            </wp:positionH>
            <wp:positionV relativeFrom="paragraph">
              <wp:posOffset>-720090</wp:posOffset>
            </wp:positionV>
            <wp:extent cx="1666875" cy="1666875"/>
            <wp:effectExtent l="0" t="0" r="0" b="0"/>
            <wp:wrapTight wrapText="bothSides">
              <wp:wrapPolygon edited="0">
                <wp:start x="7403" y="3451"/>
                <wp:lineTo x="3945" y="4439"/>
                <wp:lineTo x="984" y="6908"/>
                <wp:lineTo x="-244" y="8638"/>
                <wp:lineTo x="-244" y="9130"/>
                <wp:lineTo x="1973" y="11352"/>
                <wp:lineTo x="2218" y="17278"/>
                <wp:lineTo x="19745" y="17278"/>
                <wp:lineTo x="19497" y="15301"/>
                <wp:lineTo x="19497" y="12586"/>
                <wp:lineTo x="19252" y="11352"/>
                <wp:lineTo x="21721" y="8638"/>
                <wp:lineTo x="21721" y="8142"/>
                <wp:lineTo x="18018" y="7404"/>
                <wp:lineTo x="18759" y="5673"/>
                <wp:lineTo x="14560" y="3701"/>
                <wp:lineTo x="8637" y="3451"/>
                <wp:lineTo x="7403" y="345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8"/>
        </w:rPr>
        <w:t>Управление образования администрации г. Оренбурга</w:t>
      </w:r>
    </w:p>
    <w:p>
      <w:pPr>
        <w:pStyle w:val="Normal"/>
        <w:ind w:left="1985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Муниципальное автономное учреждение </w:t>
        <w:br/>
        <w:t>дополнительного образования</w:t>
      </w:r>
    </w:p>
    <w:p>
      <w:pPr>
        <w:pStyle w:val="Normal"/>
        <w:ind w:left="1985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«Дворец творчества детей и молодежи»</w:t>
      </w:r>
    </w:p>
    <w:p>
      <w:pPr>
        <w:pStyle w:val="Normal"/>
        <w:ind w:left="1985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47370</wp:posOffset>
                </wp:positionH>
                <wp:positionV relativeFrom="paragraph">
                  <wp:posOffset>59690</wp:posOffset>
                </wp:positionV>
                <wp:extent cx="7459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3.1pt;margin-top:4.7pt;width:0pt;height:0pt" type="_x0000_t32">
                <v:stroke color="#c0504d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дел Центр творчества и спорта «Лора Плюс»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Репка на новогодний ла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сказочного представления с элементами игр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ind w:firstLine="567"/>
        <w:jc w:val="right"/>
        <w:rPr/>
      </w:pPr>
      <w:r>
        <w:rPr>
          <w:b/>
          <w:sz w:val="28"/>
          <w:szCs w:val="28"/>
        </w:rPr>
        <w:t>Марченко Елена Юрьевна</w:t>
      </w:r>
      <w:r>
        <w:rPr>
          <w:sz w:val="28"/>
          <w:szCs w:val="28"/>
        </w:rPr>
        <w:t xml:space="preserve">,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 - организатор первой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квалификационной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baseline"/>
        <w:rPr/>
      </w:pPr>
      <w:r>
        <w:rPr/>
        <w:t>г. Оренбург, 2021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extAlignment w:val="baseline"/>
        <w:rPr/>
      </w:pPr>
      <w:r>
        <w:rPr/>
        <w:t xml:space="preserve">. Данное театрализованное представление проводится в преддверии Нового года для детей дошкольного и младшего школьного возраста. Сказочное представление реализуется посредством актеров кукольного театра – кукловодов и актеров – костюмированных героев сказки. Актерами могут являться педагоги дополнительного образования и педагоги-организаторы. Костюмы, куклы, декорации и реквизит изготавливаются организаторами мероприятия. Музыкальное сопровождение соответствует теме мероприятия. Зал оформлен соответственно теме. 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  <w:t>Оформление зала:</w:t>
      </w:r>
    </w:p>
    <w:p>
      <w:pPr>
        <w:pStyle w:val="Normal"/>
        <w:textAlignment w:val="baseline"/>
        <w:rPr/>
      </w:pPr>
      <w:r>
        <w:rPr/>
        <w:t>Задник сцены – заснеженные деревья. С боку ширма для кукол. На ширме расположен домик, забор, елка.</w:t>
      </w:r>
    </w:p>
    <w:p>
      <w:pPr>
        <w:pStyle w:val="Normal"/>
        <w:textAlignment w:val="baseline"/>
        <w:rPr/>
      </w:pPr>
      <w:r>
        <w:rPr/>
        <w:t>С противоположного бока русская печь, за которой лежит реквизит к играм со зрителями.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  <w:t>Игры и реквизит:</w:t>
      </w:r>
    </w:p>
    <w:p>
      <w:pPr>
        <w:pStyle w:val="Normal"/>
        <w:textAlignment w:val="baseline"/>
        <w:rPr/>
      </w:pPr>
      <w:r>
        <w:rPr/>
        <w:t>«Бургеры, пицца»</w:t>
      </w:r>
    </w:p>
    <w:p>
      <w:pPr>
        <w:pStyle w:val="Normal"/>
        <w:textAlignment w:val="baseline"/>
        <w:rPr/>
      </w:pPr>
      <w:r>
        <w:rPr/>
        <w:t>Игра-путаница. Зрителям раздается реквизит – кусочки пиццы и бургеры. У ведущего в одной руке кусочек пиццы, в другой бургер. Ведущий называет один из предметов, а поднимает руку вверх с другим. Путает игроков. Игроки должны поднять названный предмет.</w:t>
      </w:r>
    </w:p>
    <w:p>
      <w:pPr>
        <w:pStyle w:val="Normal"/>
        <w:textAlignment w:val="baseline"/>
        <w:rPr/>
      </w:pPr>
      <w:r>
        <w:rPr/>
        <w:t>Количество предметов произвольное.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  <w:t>«Косточки для Жучки»</w:t>
      </w:r>
    </w:p>
    <w:p>
      <w:pPr>
        <w:pStyle w:val="Normal"/>
        <w:textAlignment w:val="baseline"/>
        <w:rPr/>
      </w:pPr>
      <w:r>
        <w:rPr/>
        <w:t>Подвижная игра. Участники делятся на две команды. Примерно по 5-7 чел. Каждая команда получает тазик с косточками. Перед командой расположена миска. Важно забросить косточку в мис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Варежки»</w:t>
      </w:r>
    </w:p>
    <w:p>
      <w:pPr>
        <w:pStyle w:val="Normal"/>
        <w:rPr/>
      </w:pPr>
      <w:r>
        <w:rPr/>
        <w:t>Ведущий садится на стул, расставляет руки в стороны. Две команды игроков (по количеству реквизита) по 5-7 чел. Каждый игрок получает рукавичку. Задача одной команды – надеть рукавицы одна на другую на одну руку, вторая команда – на друг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аряди снеговика»</w:t>
      </w:r>
    </w:p>
    <w:p>
      <w:pPr>
        <w:pStyle w:val="Normal"/>
        <w:rPr/>
      </w:pPr>
      <w:r>
        <w:rPr/>
        <w:t>Две команды игроков по 5-7 чел. Перед командой ставят снеговика, выполненного из картона, в котором вырезаны отверстия. Дана коробка со снежками. Нужно забросить снежок в отверстие в снегов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Лыжи»</w:t>
      </w:r>
    </w:p>
    <w:p>
      <w:pPr>
        <w:pStyle w:val="Normal"/>
        <w:rPr/>
      </w:pPr>
      <w:r>
        <w:rPr/>
        <w:t>Две команды по три чел. Команде выдается 1 лыжа с 3 отверстиями для ног. Команда помещает правые ноги в отверстия. По сигналу начинают движение до кегли и обратно. Какая команда быст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дарки»</w:t>
      </w:r>
    </w:p>
    <w:p>
      <w:pPr>
        <w:pStyle w:val="Normal"/>
        <w:rPr/>
      </w:pPr>
      <w:r>
        <w:rPr/>
        <w:t>Две команды игроков по количеству реквизита. Две елочки. Одна авоська с подарками стоит перед двумя командами. По сигналу о начале игры, по одному человеку от команды, игроки бегут к авоське, берут один подарок, кладут под свою елочку. Команде важно собрать больше подар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extAlignment w:val="baseline"/>
        <w:rPr/>
      </w:pPr>
      <w:r>
        <w:rPr/>
        <w:t>Действующие лица:</w:t>
      </w:r>
    </w:p>
    <w:p>
      <w:pPr>
        <w:pStyle w:val="Normal"/>
        <w:textAlignment w:val="baseline"/>
        <w:rPr/>
      </w:pPr>
      <w:r>
        <w:rPr/>
        <w:t>Дед – кукольный дед, Дед Мороз</w:t>
      </w:r>
    </w:p>
    <w:p>
      <w:pPr>
        <w:pStyle w:val="Normal"/>
        <w:textAlignment w:val="baseline"/>
        <w:rPr/>
      </w:pPr>
      <w:r>
        <w:rPr/>
        <w:t>Баба – кукольная баба, Бабушка Яга</w:t>
      </w:r>
    </w:p>
    <w:p>
      <w:pPr>
        <w:pStyle w:val="Normal"/>
        <w:textAlignment w:val="baseline"/>
        <w:rPr/>
      </w:pPr>
      <w:r>
        <w:rPr/>
        <w:t>Внучка – кукольная внучка, Снегурочка</w:t>
      </w:r>
    </w:p>
    <w:p>
      <w:pPr>
        <w:pStyle w:val="Normal"/>
        <w:textAlignment w:val="baseline"/>
        <w:rPr/>
      </w:pPr>
      <w:r>
        <w:rPr/>
        <w:t>Жучка – кукольная Жучка, Жучка актер</w:t>
      </w:r>
    </w:p>
    <w:p>
      <w:pPr>
        <w:pStyle w:val="Normal"/>
        <w:textAlignment w:val="baseline"/>
        <w:rPr/>
      </w:pPr>
      <w:r>
        <w:rPr/>
        <w:t>Кошка – кукольная Кошка, Кошка актер</w:t>
      </w:r>
    </w:p>
    <w:p>
      <w:pPr>
        <w:pStyle w:val="Normal"/>
        <w:textAlignment w:val="baseline"/>
        <w:rPr/>
      </w:pPr>
      <w:r>
        <w:rPr/>
        <w:t>Мышка – кукольная Мышка, Мышка акте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 бл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зыка сказочная. Выходит бабка, вытирает руки полотен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: Ну, вот куда он запропостился? Когда еще отправила Деда на дачу за репкой. Ни Деда, ни реп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вонит по сотовому телефону.</w:t>
      </w:r>
    </w:p>
    <w:p>
      <w:pPr>
        <w:pStyle w:val="Normal"/>
        <w:jc w:val="center"/>
        <w:rPr/>
      </w:pPr>
      <w:r>
        <w:rPr/>
        <w:t>Кукольный дед появляется из-за ширмы с труб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ед: Алло, слушаю.</w:t>
      </w:r>
    </w:p>
    <w:p>
      <w:pPr>
        <w:pStyle w:val="Normal"/>
        <w:rPr/>
      </w:pPr>
      <w:r>
        <w:rPr/>
        <w:t>Баба: Слушает он! Але, Дед, отвечай. Ты где? Где репка? Скоро куранты пробьют. Будет над речкой салют. А у меня салат не го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ск в трубке. Шу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ед: Вы-рос-ла зе-ле-ная. Сорт чуд-ной. Проблема втянуть. (гудк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укольный дед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ба: Связь плохая. Вот беда! Нужно самой отправляться туда. </w:t>
      </w:r>
    </w:p>
    <w:p>
      <w:pPr>
        <w:pStyle w:val="Normal"/>
        <w:rPr/>
      </w:pPr>
      <w:r>
        <w:rPr/>
        <w:t xml:space="preserve">Только есть одна загвоздка. В печке пицца подгорит. И бургеры Жучка заказала. </w:t>
      </w:r>
    </w:p>
    <w:p>
      <w:pPr>
        <w:pStyle w:val="Normal"/>
        <w:rPr/>
      </w:pPr>
      <w:r>
        <w:rPr/>
        <w:t xml:space="preserve">Что же делать? Как мне быть? Кто поможет стол накрыть?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ращается к зрителя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Баба: Вы, ребята, не сидите. Мне скорее помогите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гра «Бургеры, пицц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блок</w:t>
      </w:r>
    </w:p>
    <w:p>
      <w:pPr>
        <w:pStyle w:val="Normal"/>
        <w:jc w:val="center"/>
        <w:rPr/>
      </w:pPr>
      <w:r>
        <w:rPr/>
        <w:t>Баба глядит в да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Баба: Дороги снегом замело. Придется сесть на помело.</w:t>
      </w:r>
    </w:p>
    <w:p>
      <w:pPr>
        <w:pStyle w:val="Normal"/>
        <w:rPr/>
      </w:pPr>
      <w:r>
        <w:rPr/>
        <w:t>Где волшебная метла? АААА, убиралась я вчер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рет метлу, садится, имитация полета. Звук самолета.</w:t>
      </w:r>
    </w:p>
    <w:p>
      <w:pPr>
        <w:pStyle w:val="Normal"/>
        <w:jc w:val="center"/>
        <w:rPr/>
      </w:pPr>
      <w:r>
        <w:rPr/>
        <w:t>Сказочная музыка.</w:t>
      </w:r>
    </w:p>
    <w:p>
      <w:pPr>
        <w:pStyle w:val="Normal"/>
        <w:jc w:val="center"/>
        <w:rPr/>
      </w:pPr>
      <w:r>
        <w:rPr/>
        <w:t>Выходят Жучка и Кошка. Кошка в балетной пачке. Жучка с гантеля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шка: Жучка, посмотри, какое фуэте я выучил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шка показывает вращение. Флэш-моб со зрителя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Жучка: Ох, и вертлявая ты, Кошка! Аж голова кругом пошла. Все кружишься и порхаешь, словно бабочка, или пчела.</w:t>
      </w:r>
    </w:p>
    <w:p>
      <w:pPr>
        <w:pStyle w:val="Normal"/>
        <w:rPr/>
      </w:pPr>
      <w:r>
        <w:rPr/>
        <w:t>Кошка: Эх, темнота!... Это искусство!</w:t>
      </w:r>
    </w:p>
    <w:p>
      <w:pPr>
        <w:pStyle w:val="Normal"/>
        <w:rPr/>
      </w:pPr>
      <w:r>
        <w:rPr/>
        <w:t>Жучка: А оно съедобное, искусство твое? Мяса в нем много? Мне мышечную массу нужно набрать. Раз-два; три-четыре; пя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чка делает упражнения. Зрители на своих местах повторяют за Жуч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шка: Все ты о еде. Надеюсь, в Новый год Дед мороз тебе сахарную косточку подарит.</w:t>
      </w:r>
    </w:p>
    <w:p>
      <w:pPr>
        <w:pStyle w:val="Normal"/>
        <w:rPr/>
      </w:pPr>
      <w:r>
        <w:rPr/>
        <w:t xml:space="preserve">Жучка: Вот будет радость! Давай помечтаем… </w:t>
      </w:r>
    </w:p>
    <w:p>
      <w:pPr>
        <w:pStyle w:val="Normal"/>
        <w:rPr/>
      </w:pPr>
      <w:r>
        <w:rPr/>
        <w:t xml:space="preserve">Кошка: Ребята, помогите Жучке загадать желание. </w:t>
      </w:r>
    </w:p>
    <w:p>
      <w:pPr>
        <w:pStyle w:val="Normal"/>
        <w:rPr/>
      </w:pPr>
      <w:r>
        <w:rPr/>
        <w:t>Жучка: поиграйте со мной в игр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 блок</w:t>
      </w:r>
    </w:p>
    <w:p>
      <w:pPr>
        <w:pStyle w:val="Normal"/>
        <w:jc w:val="center"/>
        <w:rPr/>
      </w:pPr>
      <w:r>
        <w:rPr/>
        <w:t>Игра: «Косточки для жуч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Жучка: Вкусная игра получилась!</w:t>
      </w:r>
    </w:p>
    <w:p>
      <w:pPr>
        <w:pStyle w:val="Normal"/>
        <w:rPr/>
      </w:pPr>
      <w:r>
        <w:rPr/>
        <w:t>Кошка: (глядит на часы) Ой, нам пора. На репетицию новогоднего концерта опаздываем.</w:t>
      </w:r>
    </w:p>
    <w:p>
      <w:pPr>
        <w:pStyle w:val="Normal"/>
        <w:rPr/>
      </w:pPr>
      <w:r>
        <w:rPr/>
        <w:t>Жучка: Бежим скорее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казочная мелодия. Жучка и Кошка убегают.</w:t>
      </w:r>
    </w:p>
    <w:p>
      <w:pPr>
        <w:pStyle w:val="Normal"/>
        <w:jc w:val="center"/>
        <w:rPr/>
      </w:pPr>
      <w:r>
        <w:rPr/>
        <w:t>Звук самолета приближающегося. Появляется Бабка на метле. Вой вьюг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Баба: Что-то я с курса сбилась. В этой метели ничего не видно. О, на полюс я, кажись, попала… Так и замерзнуть можно. </w:t>
      </w:r>
    </w:p>
    <w:p>
      <w:pPr>
        <w:pStyle w:val="Normal"/>
        <w:rPr/>
      </w:pPr>
      <w:r>
        <w:rPr/>
        <w:t>Ребята, вновь нужна ваша помощь. Помогите мне согреться, наденьте мне вареж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гра: «Варежки»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 блок</w:t>
      </w:r>
    </w:p>
    <w:p>
      <w:pPr>
        <w:pStyle w:val="Normal"/>
        <w:rPr/>
      </w:pPr>
      <w:r>
        <w:rPr/>
        <w:t>Баба: Отлично! Стало тепло. Пора мне снова на помело. Деду нужно помоч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аба улетает на метле. Звук самолета.</w:t>
      </w:r>
    </w:p>
    <w:p>
      <w:pPr>
        <w:pStyle w:val="Normal"/>
        <w:jc w:val="center"/>
        <w:rPr/>
      </w:pPr>
      <w:r>
        <w:rPr/>
        <w:t>Кукла баба прилетела к де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Баба: Дед мой дорогой, что тут у тебя?</w:t>
      </w:r>
    </w:p>
    <w:p>
      <w:pPr>
        <w:pStyle w:val="Normal"/>
        <w:rPr/>
      </w:pPr>
      <w:r>
        <w:rPr/>
        <w:t xml:space="preserve">Дед: Сорт у нашей репы экзотический. Выросла зеленая и большая. </w:t>
      </w:r>
    </w:p>
    <w:p>
      <w:pPr>
        <w:pStyle w:val="Normal"/>
        <w:rPr/>
      </w:pPr>
      <w:r>
        <w:rPr/>
        <w:t>Баба: (баба смотрит на елку) Вот дела. Сколько на свете живу, отродясь такой репы не видала. Давай тянуть подсоблю.</w:t>
      </w:r>
    </w:p>
    <w:p>
      <w:pPr>
        <w:pStyle w:val="Normal"/>
        <w:rPr/>
      </w:pPr>
      <w:r>
        <w:rPr/>
        <w:t>Дед: Раз-два, тянем. Еще тянем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д и бабка тянут «репк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ка: Вот это укоренилась! Ты, Дед, с удобрениями, видать, переборщил. Нужно внучку на подмогу звать. Пойдем звони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ходит внуч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нучка: Зима выдалась снежная. Очень хорошо! Наши замечательные снеговички станут прекрасными ледяными фигурами на новогоднем карнавале.  Осталось слепить двух снеговичков. Кто из вас, ребята, мне помочь готов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гра «Наряди снегови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 бл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нучка: Отличные снеговички! Они станут украшением нашего праздник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лефонный звонок.</w:t>
      </w:r>
    </w:p>
    <w:p>
      <w:pPr>
        <w:pStyle w:val="Normal"/>
        <w:rPr/>
      </w:pPr>
      <w:r>
        <w:rPr/>
        <w:t xml:space="preserve">Внучка – Снегурочка: Алло, Бабуля, слушаю тебя. Репка большая уродилась? Вот это да! Алло! Алло! </w:t>
      </w:r>
    </w:p>
    <w:p>
      <w:pPr>
        <w:pStyle w:val="Normal"/>
        <w:rPr/>
      </w:pPr>
      <w:r>
        <w:rPr/>
        <w:t>Сорт диковенный. Понятно. Помогать тянуть? Ну, ладно!</w:t>
      </w:r>
    </w:p>
    <w:p>
      <w:pPr>
        <w:pStyle w:val="Normal"/>
        <w:rPr/>
      </w:pPr>
      <w:r>
        <w:rPr/>
        <w:t>Алло! Алло! Связь оборвало…</w:t>
      </w:r>
    </w:p>
    <w:p>
      <w:pPr>
        <w:pStyle w:val="Normal"/>
        <w:rPr/>
      </w:pPr>
      <w:r>
        <w:rPr/>
        <w:t>Внучка-Снегурочка: Нужно поспешить. Ведь скоро праздник. Опоздать никак нельзя! Возьму я лыжи-скороходы. Вы мне поможете, друзья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гра «Лыж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блок</w:t>
      </w:r>
    </w:p>
    <w:p>
      <w:pPr>
        <w:pStyle w:val="Normal"/>
        <w:rPr/>
      </w:pPr>
      <w:r>
        <w:rPr/>
        <w:t>Внучка-Снегурочка: Лыжи скороходные мы снарядили. Пора на подмогу к Деду и Бабушке отправлять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нучка-Снегурочка уходит. Хруст снега</w:t>
      </w:r>
    </w:p>
    <w:p>
      <w:pPr>
        <w:pStyle w:val="Normal"/>
        <w:jc w:val="center"/>
        <w:rPr/>
      </w:pPr>
      <w:r>
        <w:rPr/>
        <w:t xml:space="preserve">Внучка кукольная появляетс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нучка-Снегурочка: Дед, Бабуля, вот и я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д и Баба появляютс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д: Внученька, Снегурочка! Здравствуй, родная.</w:t>
      </w:r>
    </w:p>
    <w:p>
      <w:pPr>
        <w:pStyle w:val="Normal"/>
        <w:jc w:val="center"/>
        <w:rPr/>
      </w:pPr>
      <w:r>
        <w:rPr/>
        <w:t>Баба: Помощница наша дорогая. Пойдем тянуть чудо-реп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д, Баба, Внучка тянут реп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нучка: Дед за репку, Баба за Деда, Внучка за Бабку… Тянем потянем… Вытянуть не можем. Давайте Жучку позовем, не вытянуть репку нам втро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д, Баба ждут. Внучка звони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нучка-Снегурочка: Але, Але! Жучка, нужна помощь, репку тяну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укольная Жучка появляе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Жучка: Тяф-тяф! Бегу! Вот и я. Давайте тянуть. Дед за репку. Баба за Деда. Внучка за Бабку. А Жучка за Внучку. И раз, и два, и три! Тянем, потянем… Вытянуть не можем.</w:t>
      </w:r>
    </w:p>
    <w:p>
      <w:pPr>
        <w:pStyle w:val="Normal"/>
        <w:rPr/>
      </w:pPr>
      <w:r>
        <w:rPr/>
        <w:t xml:space="preserve">Бабка: Нам самим не справиться. </w:t>
      </w:r>
    </w:p>
    <w:p>
      <w:pPr>
        <w:pStyle w:val="Normal"/>
        <w:rPr/>
      </w:pPr>
      <w:r>
        <w:rPr/>
        <w:t xml:space="preserve">Внучка-Снегурочка: Кошку нужно звать сюда. </w:t>
      </w:r>
    </w:p>
    <w:p>
      <w:pPr>
        <w:pStyle w:val="Normal"/>
        <w:rPr/>
      </w:pPr>
      <w:r>
        <w:rPr/>
        <w:t>Жучка: Ты звони скорей тогда!</w:t>
      </w:r>
    </w:p>
    <w:p>
      <w:pPr>
        <w:pStyle w:val="Normal"/>
        <w:rPr/>
      </w:pPr>
      <w:r>
        <w:rPr/>
        <w:t xml:space="preserve">Внучка-Снегурочка: Але! Кошка, выручай! </w:t>
      </w:r>
    </w:p>
    <w:p>
      <w:pPr>
        <w:pStyle w:val="Normal"/>
        <w:rPr/>
      </w:pPr>
      <w:r>
        <w:rPr/>
        <w:t>Бабка: (в трубку) Нужна помощь, поспешай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является кукольная Кош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шка: Мяу-мяу! Вот и я. Никак не можете вы без меня. Муррр.  Дед за репку. Бабка за Деда. Внучка за Бабку. Жучка за внучку. Кошка за Жучку. Тянем. Потянем… Ой! А вытянуть не можем. Нужно Мышку на помощь звать. Пойдемте ей звон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уклы уходят.</w:t>
      </w:r>
    </w:p>
    <w:p>
      <w:pPr>
        <w:pStyle w:val="Normal"/>
        <w:jc w:val="center"/>
        <w:rPr/>
      </w:pPr>
      <w:r>
        <w:rPr/>
        <w:t>Выходит Мышка с подарками в авоськ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ышка: Всем подарки накупила. Никого я не забыла. </w:t>
      </w:r>
    </w:p>
    <w:p>
      <w:pPr>
        <w:pStyle w:val="Normal"/>
        <w:rPr/>
      </w:pPr>
      <w:r>
        <w:rPr/>
        <w:t>Скоро, скоро Новый год. Много праздничных забот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вук телефонного звон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ышка: Кто-то мне звонит. Алло! Тянуть репку тяжело? </w:t>
      </w:r>
    </w:p>
    <w:p>
      <w:pPr>
        <w:pStyle w:val="Normal"/>
        <w:rPr/>
      </w:pPr>
      <w:r>
        <w:rPr/>
        <w:t>Хорошо. Бегу! Бегу! Я конечно помог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ращается к зрителям.</w:t>
      </w:r>
    </w:p>
    <w:p>
      <w:pPr>
        <w:pStyle w:val="Normal"/>
        <w:rPr/>
      </w:pPr>
      <w:r>
        <w:rPr/>
        <w:t>Знайте, ребята, что всегда и везде</w:t>
      </w:r>
    </w:p>
    <w:p>
      <w:pPr>
        <w:pStyle w:val="Normal"/>
        <w:rPr/>
      </w:pPr>
      <w:r>
        <w:rPr/>
        <w:t>Нужно помочь тем, кто в бед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казочная мелодия. Мышка убегает. Появляется кукольная мышка. </w:t>
      </w:r>
    </w:p>
    <w:p>
      <w:pPr>
        <w:pStyle w:val="Normal"/>
        <w:jc w:val="center"/>
        <w:rPr/>
      </w:pPr>
      <w:r>
        <w:rPr/>
        <w:t>Выходят кукольные геро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ышка: Вот и я. Пришла помочь. Грусть, унынье – сразу прочь!</w:t>
      </w:r>
    </w:p>
    <w:p>
      <w:pPr>
        <w:pStyle w:val="Normal"/>
        <w:rPr/>
      </w:pPr>
      <w:r>
        <w:rPr/>
        <w:t>Друзья, возьмемся дружно! Репку всем вместе вытянуть нуж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 за репку. Бабка за Деда. Внучка за Бабку. Жучка за Внучку. Кошка за Жучку. А Мышка за Кошку. Тянем-потянем! Раз-два-три! Вытяну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шка: Вот так репка! Это ж елка! </w:t>
      </w:r>
    </w:p>
    <w:p>
      <w:pPr>
        <w:pStyle w:val="Normal"/>
        <w:rPr/>
      </w:pPr>
      <w:r>
        <w:rPr/>
        <w:t>Жучка: Вся иголочка к иголке!</w:t>
      </w:r>
    </w:p>
    <w:p>
      <w:pPr>
        <w:pStyle w:val="Normal"/>
        <w:rPr/>
      </w:pPr>
      <w:r>
        <w:rPr/>
        <w:t>Кошка: пушистая, душистая!</w:t>
      </w:r>
    </w:p>
    <w:p>
      <w:pPr>
        <w:pStyle w:val="Normal"/>
        <w:rPr/>
      </w:pPr>
      <w:r>
        <w:rPr/>
        <w:t>Внучка: И хвоя шелковистая!</w:t>
      </w:r>
    </w:p>
    <w:p>
      <w:pPr>
        <w:pStyle w:val="Normal"/>
        <w:rPr/>
      </w:pPr>
      <w:r>
        <w:rPr/>
        <w:t>Бабка: Дед, не можешь без сюрпризов!</w:t>
      </w:r>
    </w:p>
    <w:p>
      <w:pPr>
        <w:pStyle w:val="Normal"/>
        <w:rPr/>
      </w:pPr>
      <w:r>
        <w:rPr/>
        <w:t>Всех под елкой нас собрал.</w:t>
      </w:r>
    </w:p>
    <w:p>
      <w:pPr>
        <w:pStyle w:val="Normal"/>
        <w:rPr/>
      </w:pPr>
      <w:r>
        <w:rPr/>
        <w:t xml:space="preserve">Внучка: А украсить эту елку </w:t>
      </w:r>
    </w:p>
    <w:p>
      <w:pPr>
        <w:pStyle w:val="Normal"/>
        <w:rPr/>
      </w:pPr>
      <w:r>
        <w:rPr/>
        <w:t>Детвора поможет нам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уклы уходят</w:t>
      </w:r>
    </w:p>
    <w:p>
      <w:pPr>
        <w:pStyle w:val="Normal"/>
        <w:jc w:val="center"/>
        <w:rPr/>
      </w:pPr>
      <w:r>
        <w:rPr/>
        <w:t>Сказочная мелодия. Выходит Мыш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ышка: Ребята, у меня много подарков. Помогите мне их красиво под елочкой уложить</w:t>
      </w:r>
    </w:p>
    <w:p>
      <w:pPr>
        <w:pStyle w:val="Normal"/>
        <w:jc w:val="center"/>
        <w:rPr/>
      </w:pPr>
      <w:r>
        <w:rPr/>
        <w:t>Игра «Подароч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 блок</w:t>
      </w:r>
    </w:p>
    <w:p>
      <w:pPr>
        <w:pStyle w:val="Normal"/>
        <w:jc w:val="center"/>
        <w:rPr/>
      </w:pPr>
      <w:r>
        <w:rPr/>
        <w:t xml:space="preserve">Музыка сказочная торжественная. Выходят герои, встают в две линии, </w:t>
      </w:r>
    </w:p>
    <w:p>
      <w:pPr>
        <w:pStyle w:val="Normal"/>
        <w:jc w:val="center"/>
        <w:rPr/>
      </w:pPr>
      <w:r>
        <w:rPr/>
        <w:t>выходит Дед Мороз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Дед: Наступает год счастливый —</w:t>
        <w:br/>
        <w:t>Это точный мой прогноз.</w:t>
        <w:br/>
        <w:t>Не обманет в праздник славный</w:t>
        <w:br/>
        <w:t>Вас, поверьте, Дед Мороз.</w:t>
        <w:br/>
        <w:br/>
        <w:t>Вам желаю новых планов,</w:t>
        <w:br/>
        <w:t>Жить красиво, без невзгод.</w:t>
        <w:br/>
        <w:t>Принесет пусть вам удачу</w:t>
        <w:br/>
        <w:t>Этот яркий Новый год.</w:t>
        <w:br/>
      </w:r>
    </w:p>
    <w:p>
      <w:pPr>
        <w:pStyle w:val="Normal"/>
        <w:spacing w:before="280" w:after="280"/>
        <w:rPr/>
      </w:pPr>
      <w:r>
        <w:rPr/>
        <w:t>Баба: Зимних чудес,</w:t>
        <w:br/>
        <w:t>Радостной сказки,</w:t>
        <w:br/>
        <w:t>Снежинок с небес -</w:t>
        <w:br/>
        <w:t>Самых прекрасных.</w:t>
        <w:br/>
        <w:br/>
        <w:t>Любви, волшебства</w:t>
        <w:br/>
        <w:t>И счастья мгновений,</w:t>
        <w:br/>
        <w:t>Чтоб жизнь к вам была</w:t>
        <w:br/>
        <w:t>Добра непременно.</w:t>
      </w:r>
    </w:p>
    <w:p>
      <w:pPr>
        <w:pStyle w:val="Normal"/>
        <w:spacing w:before="280" w:after="280"/>
        <w:rPr/>
      </w:pPr>
      <w:r>
        <w:rPr/>
        <w:t>Внучка: В Новый год желаю всем</w:t>
        <w:br/>
        <w:t>Чтобы не было проблем,</w:t>
        <w:br/>
        <w:t>Пусть придут удача, счастье</w:t>
        <w:br/>
        <w:t>В Новый год к вам насовсем.</w:t>
      </w:r>
    </w:p>
    <w:p>
      <w:pPr>
        <w:pStyle w:val="Normal"/>
        <w:spacing w:before="280" w:after="280"/>
        <w:rPr/>
      </w:pPr>
      <w:r>
        <w:rPr/>
        <w:t xml:space="preserve">Жучка: </w:t>
        <w:br/>
        <w:t>Пусть веселье звонким смехом</w:t>
        <w:br/>
        <w:t>Наполняет ваши дни,</w:t>
        <w:br/>
        <w:t>Чтобы всё, что захотелось,</w:t>
        <w:br/>
        <w:t>Все сумели и смогли!</w:t>
        <w:br/>
        <w:br/>
        <w:t xml:space="preserve">Кошка: </w:t>
        <w:br/>
        <w:t>Вам желаю теплоты</w:t>
        <w:br/>
        <w:t>И сбылись чтоб все мечты,</w:t>
        <w:br/>
        <w:t>Лишь удача пусть вас ждёт,</w:t>
        <w:br/>
        <w:t>Классным будет год!</w:t>
      </w:r>
    </w:p>
    <w:p>
      <w:pPr>
        <w:pStyle w:val="Normal"/>
        <w:spacing w:before="280" w:after="280"/>
        <w:rPr/>
      </w:pPr>
      <w:r>
        <w:rPr/>
        <w:br/>
        <w:t>Мышка: Пусть здоровье будет крепким,</w:t>
        <w:br/>
        <w:t>Жизнь цветные дарит краски!</w:t>
        <w:br/>
        <w:t>Пусть и взрослые, и детки</w:t>
        <w:br/>
        <w:t>Будут жить, как в доброй сказке!</w:t>
      </w:r>
    </w:p>
    <w:p>
      <w:pPr>
        <w:pStyle w:val="Normal"/>
        <w:spacing w:before="280" w:after="280"/>
        <w:rPr/>
      </w:pPr>
      <w:r>
        <w:rPr/>
        <w:t>Дед: Всех, кто верит в чудо, в этот новый год, под елочкой подарок новогодний ждет!</w:t>
      </w:r>
    </w:p>
    <w:p>
      <w:pPr>
        <w:pStyle w:val="Normal"/>
        <w:spacing w:before="280" w:after="280"/>
        <w:jc w:val="center"/>
        <w:rPr/>
      </w:pPr>
      <w:r>
        <w:rPr/>
        <w:br/>
        <w:t xml:space="preserve"> «Новогодняя песня» Все герои поют и танцуют. Можно вызвать детей из зала на танец.</w:t>
        <w:br/>
        <w:t>Фин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5:06:00Z</dcterms:created>
  <dc:creator>Ирина</dc:creator>
  <dc:description/>
  <cp:keywords/>
  <dc:language>en-US</dc:language>
  <cp:lastModifiedBy>Ирина</cp:lastModifiedBy>
  <cp:lastPrinted>2021-11-27T13:26:00Z</cp:lastPrinted>
  <dcterms:modified xsi:type="dcterms:W3CDTF">2022-03-23T11:55:00Z</dcterms:modified>
  <cp:revision>17</cp:revision>
  <dc:subject/>
  <dc:title/>
</cp:coreProperties>
</file>